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"/>
        <w:gridCol w:w="1025"/>
        <w:gridCol w:w="799"/>
        <w:gridCol w:w="141"/>
        <w:gridCol w:w="194"/>
        <w:gridCol w:w="929"/>
        <w:gridCol w:w="1243"/>
        <w:gridCol w:w="521"/>
        <w:gridCol w:w="747"/>
        <w:gridCol w:w="463"/>
        <w:gridCol w:w="163"/>
        <w:gridCol w:w="1483"/>
        <w:gridCol w:w="531"/>
        <w:gridCol w:w="2061"/>
        <w:gridCol w:w="1634"/>
        <w:gridCol w:w="1660"/>
        <w:gridCol w:w="1652"/>
        <w:gridCol w:w="1658"/>
        <w:gridCol w:w="1645"/>
      </w:tblGrid>
      <w:tr>
        <w:trPr>
          <w:trHeight w:val="266" w:hRule="atLeast"/>
        </w:trPr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ран М. Максимовић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42" w:hRule="atLeast"/>
        </w:trPr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овни професор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03" w:hRule="atLeast"/>
        </w:trPr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b/>
                <w:sz w:val="16"/>
                <w:szCs w:val="16"/>
                <w:lang w:val="ru-RU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 од 1989. године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књижевност (Српска књижевност 18. и 19. века)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2008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7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95" w:hRule="atLeast"/>
        </w:trPr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3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75" w:hRule="atLeast"/>
        </w:trPr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87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Сарајеву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Југословенске књижевности и српскохрватски језик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19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и предромантизам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24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и романтизам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OSR30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и реализам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Latn-RS"/>
              </w:rPr>
              <w:t>OSR333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комедија 19. век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K051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агинација историје у новој српској књижевности (18. и 19. век)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Филологија, модул Српска и компаративна књижевност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11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њижевност и културни контек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166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Магија Сремчевог смијеха</w:t>
            </w:r>
            <w:r>
              <w:rPr>
                <w:sz w:val="16"/>
                <w:szCs w:val="16"/>
                <w:lang w:val="sr-CS"/>
              </w:rPr>
              <w:t>, монографија, Ниш, 1998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Домановићев смијех</w:t>
            </w:r>
            <w:r>
              <w:rPr>
                <w:sz w:val="16"/>
                <w:szCs w:val="16"/>
                <w:lang w:val="sr-CS"/>
              </w:rPr>
              <w:t>, монографија, Београд, 2000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Тријумф смијех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  <w:lang w:val="sr-CS"/>
              </w:rPr>
              <w:t>(Комично у српској умјетничкој прози од Доситеја Обрадовића до Петра Кочића)</w:t>
            </w:r>
            <w:r>
              <w:rPr>
                <w:sz w:val="16"/>
                <w:szCs w:val="16"/>
                <w:lang w:val="sr-CS"/>
              </w:rPr>
              <w:t>, монографија, Ниш, 2003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Свијет и прича Петра Кочића</w:t>
            </w:r>
            <w:r>
              <w:rPr>
                <w:sz w:val="16"/>
                <w:szCs w:val="16"/>
                <w:lang w:val="sr-CS"/>
              </w:rPr>
              <w:t>, монографија, Бања Лука-Београд, 2005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Искуство и доживљај</w:t>
            </w:r>
            <w:r>
              <w:rPr>
                <w:sz w:val="16"/>
                <w:szCs w:val="16"/>
                <w:lang w:val="sr-CS"/>
              </w:rPr>
              <w:t>, студије и расправе, Београд, 2007.</w:t>
            </w:r>
            <w:r>
              <w:rPr>
                <w:sz w:val="16"/>
                <w:szCs w:val="16"/>
                <w:lang w:val="ru-RU"/>
              </w:rPr>
              <w:t xml:space="preserve">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Комедиографски Орфеј и други огледи</w:t>
            </w:r>
            <w:r>
              <w:rPr>
                <w:sz w:val="16"/>
                <w:szCs w:val="16"/>
                <w:lang w:val="sr-CS"/>
              </w:rPr>
              <w:t>, студије и расправе, Београд, 2010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Идентитет и памћење</w:t>
            </w:r>
            <w:r>
              <w:rPr>
                <w:sz w:val="16"/>
                <w:szCs w:val="16"/>
                <w:lang w:val="sr-CS"/>
              </w:rPr>
              <w:t>, студије и расправе, Ниш, 2011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Заборављени књижевници српског 19. вијека</w:t>
            </w:r>
            <w:r>
              <w:rPr>
                <w:sz w:val="16"/>
                <w:szCs w:val="16"/>
                <w:lang w:val="sr-CS"/>
              </w:rPr>
              <w:t>, монографија, Пале, 1013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Казивање града и други огледи</w:t>
            </w:r>
            <w:r>
              <w:rPr>
                <w:sz w:val="16"/>
                <w:szCs w:val="16"/>
                <w:lang w:val="sr-CS"/>
              </w:rPr>
              <w:t>, студије и расправе, Ниш, 2014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sz w:val="16"/>
                <w:szCs w:val="16"/>
                <w:lang w:val="sr-CS"/>
              </w:rPr>
              <w:t>Симо Матавуљ и Бока Которска</w:t>
            </w:r>
            <w:r>
              <w:rPr>
                <w:sz w:val="16"/>
                <w:szCs w:val="16"/>
                <w:lang w:val="sr-CS"/>
              </w:rPr>
              <w:t>, монографија, Бања Лука, 2018. М4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33" w:hRule="atLeast"/>
        </w:trPr>
        <w:tc>
          <w:tcPr>
            <w:tcW w:w="11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20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2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маћи: Тренутно учешће на пројектима</w:t>
              <w:tab/>
              <w:t>Домаћи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sr-CS"/>
              </w:rPr>
              <w:t>Поетика српског реализма“ (Министарство просвете, науке и техонолошког развоја); „Истраживање књижевне прошлости и садашњости на простору југоисточне Србије“ (Филозофски факултет Ниш).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ђународни: „Материјална и духовна култура Срба у мултиетничким срединама и/или периферним областима“ (Западни универзитет у Темишвару, у сарадњи са Центром за научна истраживања и културу Срба у Румунији при Савезу Срба у Румунији и Филозофским факултетом у Нишу).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81" w:hRule="atLeast"/>
        </w:trPr>
        <w:tc>
          <w:tcPr>
            <w:tcW w:w="11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  <w:tc>
          <w:tcPr>
            <w:tcW w:w="82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ind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2:02:00Z</dcterms:created>
  <dc:creator>mladen</dc:creator>
  <dc:description/>
  <cp:keywords/>
  <dc:language>en-US</dc:language>
  <cp:lastModifiedBy>Tamara</cp:lastModifiedBy>
  <cp:lastPrinted>2008-06-10T13:57:00Z</cp:lastPrinted>
  <dcterms:modified xsi:type="dcterms:W3CDTF">2020-10-10T21:03:00Z</dcterms:modified>
  <cp:revision>5</cp:revision>
  <dc:subject/>
  <dc:title/>
</cp:coreProperties>
</file>